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LICENCIATURA EN ADMINISTRACIÓN PORTUAR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MAPA CURRICULAR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CUATRIMESTRAL</w:t>
      </w:r>
    </w:p>
    <w:p>
      <w:pPr>
        <w:pStyle w:val="Normal"/>
        <w:spacing w:lineRule="auto" w:line="240" w:before="0" w:after="0"/>
        <w:jc w:val="center"/>
        <w:rPr/>
      </w:pPr>
      <w:r>
        <w:rPr/>
        <w:t>MODALIDAD: ESCOLARIZADA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8"/>
        <w:gridCol w:w="556"/>
        <w:gridCol w:w="568"/>
        <w:gridCol w:w="850"/>
        <w:gridCol w:w="561"/>
        <w:gridCol w:w="564"/>
        <w:gridCol w:w="702"/>
        <w:gridCol w:w="564"/>
        <w:gridCol w:w="586"/>
        <w:gridCol w:w="561"/>
        <w:gridCol w:w="705"/>
        <w:gridCol w:w="562"/>
        <w:gridCol w:w="564"/>
        <w:gridCol w:w="705"/>
        <w:gridCol w:w="561"/>
        <w:gridCol w:w="705"/>
        <w:gridCol w:w="561"/>
        <w:gridCol w:w="564"/>
        <w:gridCol w:w="521"/>
        <w:gridCol w:w="612"/>
        <w:gridCol w:w="612"/>
        <w:gridCol w:w="619"/>
        <w:gridCol w:w="611"/>
        <w:gridCol w:w="612"/>
        <w:gridCol w:w="619"/>
        <w:gridCol w:w="611"/>
        <w:gridCol w:w="612"/>
        <w:gridCol w:w="532"/>
      </w:tblGrid>
      <w:tr>
        <w:trPr>
          <w:trHeight w:val="665" w:hRule="atLeast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CUATRIMESTR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MÓDULOS</w:t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I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II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III</w:t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IV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V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VI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VII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VIII</w:t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CUATRIMESTRE IX</w:t>
            </w:r>
          </w:p>
        </w:tc>
      </w:tr>
      <w:tr>
        <w:trPr/>
        <w:tc>
          <w:tcPr>
            <w:tcW w:w="168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  <w:t>ASIGNATURAS</w:t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Administración Naval y Portuaria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AN1018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Gestión Marítima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GM2068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Ley de Navegación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LN3118</w:t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Gestión de la Calidad Marítima Portuaria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GC4167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Sistema de Seguros Navieros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SS5218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Desarrollo Portuari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D6267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Procesos Administrativos de Arribo y Zarpe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P7318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nglés Marítimo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IM8368</w:t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nglés Portuario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IP9408</w:t>
            </w:r>
          </w:p>
        </w:tc>
      </w:tr>
      <w:tr>
        <w:trPr/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ontabilidad Portuaria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CP1026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eastAsia="Times New Roman" w:cs="Arial" w:ascii="Arial" w:hAnsi="Arial"/>
                <w:sz w:val="17"/>
                <w:szCs w:val="17"/>
              </w:rPr>
              <w:t>Software Contable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SC2076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Nomenclatura Marítima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NM3127</w:t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Estrategia Fiscal y Financiera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EF4176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Recintos Fiscalizados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R5227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Logística y Zonas Portuarias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L6278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Sistema Automatizado de Manifiestos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SA7327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Normas Oficiales Mexicanas de Calidad Portuaria.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N8377</w:t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Fletamentos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F9417</w:t>
            </w:r>
          </w:p>
        </w:tc>
      </w:tr>
      <w:tr>
        <w:trPr/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Derecho Marítim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DM1037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Ley de Puertos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LP2088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ódigos de Señalamiento Marítim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CS3137</w:t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Desarrollo Organizacional en la Actividad Portuaria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DO4187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onceptos y Aplicación del SAAI-M3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CA5237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Almacenamiento, Salvaguarda y Manejo de Carga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A6287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 xml:space="preserve">Sanidad Internacional, Convenio MARPOL 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SI7337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Líneas Navieras, Armadoras y Rutas Marítimas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L8388</w:t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Alta Dirección Portuaria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AD9428</w:t>
            </w:r>
          </w:p>
        </w:tc>
      </w:tr>
      <w:tr>
        <w:trPr/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Funciones de Autoridades Marítimas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FA1046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Estructura Portuaria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EP2097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Estructura de un Buque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EB3147</w:t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Economía Marítima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E4196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Contenedores y Transporte Multimodal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C5247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en Tecnología de la Información Marítimo Portuari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T6297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nteligencia Emocional en el Ámbito Marítim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IE7347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Obtención de Datos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O8396</w:t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Análisis y Reporte de Resultados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A9436</w:t>
            </w:r>
          </w:p>
        </w:tc>
      </w:tr>
      <w:tr>
        <w:trPr/>
        <w:tc>
          <w:tcPr>
            <w:tcW w:w="168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9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omercio Exterior y Acuerdos Comerciales Internacionales</w:t>
              <w:br/>
              <w:t>HD70 HI58 CR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CE1058</w:t>
            </w:r>
          </w:p>
        </w:tc>
        <w:tc>
          <w:tcPr>
            <w:tcW w:w="18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Matemáticas Financieras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MF2106</w:t>
            </w:r>
          </w:p>
        </w:tc>
        <w:tc>
          <w:tcPr>
            <w:tcW w:w="17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Ética Ecológica Marítima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EE3156</w:t>
              <w:br/>
            </w:r>
          </w:p>
        </w:tc>
        <w:tc>
          <w:tcPr>
            <w:tcW w:w="18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Transporte Marítimo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T4207</w:t>
            </w:r>
          </w:p>
        </w:tc>
        <w:tc>
          <w:tcPr>
            <w:tcW w:w="19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e Finanzas Portuarias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F5257</w:t>
            </w:r>
          </w:p>
        </w:tc>
        <w:tc>
          <w:tcPr>
            <w:tcW w:w="16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Métodos y Técnicas de Investigación</w:t>
              <w:br/>
              <w:t>HD56 HI56 CR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MT6307</w:t>
            </w:r>
          </w:p>
        </w:tc>
        <w:tc>
          <w:tcPr>
            <w:tcW w:w="18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Taller Diseño del Proyecto de investigación</w:t>
              <w:br/>
              <w:t>HD42 HI54 CR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ITTD7356</w:t>
            </w:r>
          </w:p>
        </w:tc>
        <w:tc>
          <w:tcPr>
            <w:tcW w:w="18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1755" w:type="dxa"/>
            <w:gridSpan w:val="3"/>
            <w:tcBorders>
              <w:top w:val="thickThinLargeGap" w:sz="6" w:space="0" w:color="C0C0C0"/>
              <w:left w:val="single" w:sz="4" w:space="0" w:color="C0C0C0"/>
              <w:bottom w:val="single" w:sz="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br/>
            </w:r>
          </w:p>
        </w:tc>
      </w:tr>
      <w:tr>
        <w:trPr>
          <w:trHeight w:val="121" w:hRule="atLeast"/>
        </w:trPr>
        <w:tc>
          <w:tcPr>
            <w:tcW w:w="1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80</w:t>
            </w:r>
          </w:p>
        </w:tc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28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5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80</w:t>
            </w:r>
          </w:p>
        </w:tc>
        <w:tc>
          <w:tcPr>
            <w:tcW w:w="564" w:type="dxa"/>
            <w:tcBorders>
              <w:top w:val="thickThinLargeGap" w:sz="6" w:space="0" w:color="C0C0C0"/>
              <w:left w:val="single" w:sz="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 28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80</w:t>
            </w:r>
          </w:p>
        </w:tc>
        <w:tc>
          <w:tcPr>
            <w:tcW w:w="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 280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5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52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 xml:space="preserve">HI276 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 xml:space="preserve">CR33 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94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282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6</w:t>
            </w:r>
          </w:p>
        </w:tc>
        <w:tc>
          <w:tcPr>
            <w:tcW w:w="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9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282</w:t>
            </w:r>
          </w:p>
        </w:tc>
        <w:tc>
          <w:tcPr>
            <w:tcW w:w="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80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280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35</w:t>
            </w:r>
          </w:p>
        </w:tc>
        <w:tc>
          <w:tcPr>
            <w:tcW w:w="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3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 226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29</w:t>
            </w:r>
          </w:p>
        </w:tc>
        <w:tc>
          <w:tcPr>
            <w:tcW w:w="611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D238</w:t>
            </w:r>
          </w:p>
        </w:tc>
        <w:tc>
          <w:tcPr>
            <w:tcW w:w="612" w:type="dxa"/>
            <w:tcBorders>
              <w:top w:val="single" w:sz="4" w:space="0" w:color="C0C0C0"/>
              <w:left w:val="thickThinLargeGap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HI 226</w:t>
            </w:r>
          </w:p>
        </w:tc>
        <w:tc>
          <w:tcPr>
            <w:tcW w:w="532" w:type="dxa"/>
            <w:tcBorders>
              <w:top w:val="single" w:sz="4" w:space="0" w:color="C0C0C0"/>
              <w:left w:val="single" w:sz="2" w:space="0" w:color="C0C0C0"/>
              <w:bottom w:val="single" w:sz="2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sz w:val="17"/>
                <w:szCs w:val="17"/>
              </w:rPr>
              <w:t>CR 29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8575</wp:posOffset>
                </wp:positionV>
                <wp:extent cx="4315460" cy="54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9"/>
                              <w:gridCol w:w="1448"/>
                              <w:gridCol w:w="1363"/>
                              <w:gridCol w:w="1718"/>
                              <w:gridCol w:w="1718"/>
                            </w:tblGrid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ASIGNATURAS  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HORAS CON DOCENTE 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HORAS INDEPENDIENTES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RÉDIT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5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5"/>
                                    </w:rPr>
                                    <w:t>2,43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5"/>
                                    </w:rPr>
                                    <w:t>2,41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5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8pt;height:42.95pt;mso-wrap-distance-left:7.05pt;mso-wrap-distance-right:7.05pt;mso-wrap-distance-top:0pt;mso-wrap-distance-bottom:0pt;margin-top:2.25pt;mso-position-vertical-relative:text;margin-left:334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9"/>
                        <w:gridCol w:w="1448"/>
                        <w:gridCol w:w="1363"/>
                        <w:gridCol w:w="1718"/>
                        <w:gridCol w:w="1718"/>
                      </w:tblGrid>
                      <w:tr>
                        <w:trPr/>
                        <w:tc>
                          <w:tcPr>
                            <w:tcW w:w="549" w:type="dxa"/>
                            <w:tcBorders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ASIGNATURAS  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HORAS CON DOCENTE 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HORAS INDEPENDIENTES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RÉDIT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5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5"/>
                              </w:rPr>
                              <w:t>2,43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5"/>
                              </w:rPr>
                              <w:t>2,41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5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5"/>
                              </w:rPr>
                              <w:t>3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b/>
          <w:b/>
          <w:bCs/>
          <w:sz w:val="24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orient="landscape" w:w="20160" w:h="12240"/>
      <w:pgMar w:left="851" w:right="851" w:gutter="0" w:header="709" w:top="1418" w:footer="709" w:bottom="170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lang w:eastAsia="en-US"/>
      </w:rPr>
    </w:pPr>
    <w:r>
      <w:rPr>
        <w:rFonts w:cs="Arial" w:ascii="Arial" w:hAnsi="Arial"/>
        <w:b/>
        <w:sz w:val="26"/>
        <w:szCs w:val="26"/>
        <w:lang w:eastAsia="en-US"/>
      </w:rPr>
      <w:t>INSTITUTO DE TRAMITACIÓN ADUANAL DEL GOLFO, AC.</w:t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/>
  </w:style>
  <w:style w:type="character" w:styleId="PiedepginaCar">
    <w:name w:val="Pie de página Ca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35:00Z</dcterms:created>
  <dc:creator>Cea</dc:creator>
  <dc:description/>
  <cp:keywords/>
  <dc:language>en-US</dc:language>
  <cp:lastModifiedBy>EBAG</cp:lastModifiedBy>
  <cp:lastPrinted>2013-11-08T09:00:00Z</cp:lastPrinted>
  <dcterms:modified xsi:type="dcterms:W3CDTF">2013-11-08T15:44:00Z</dcterms:modified>
  <cp:revision>6</cp:revision>
  <dc:subject/>
  <dc:title>LICENCIADO EN ADMINISTRACIÓN PORTUARIA</dc:title>
</cp:coreProperties>
</file>