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MX"/>
        </w:rPr>
      </w:pPr>
      <w:r>
        <w:rPr>
          <w:rStyle w:val="Refdecomentario"/>
          <w:vanish w:val="false"/>
        </w:rPr>
        <w:commentReference w:id="0"/>
      </w:r>
      <w:r>
        <w:rPr>
          <w:rFonts w:eastAsia="Times New Roman" w:cs="Arial" w:ascii="Arial" w:hAnsi="Arial"/>
          <w:b/>
          <w:bCs/>
          <w:color w:val="666666"/>
          <w:sz w:val="24"/>
          <w:szCs w:val="24"/>
          <w:lang w:eastAsia="es-MX"/>
        </w:rPr>
        <w:t>“</w:t>
      </w:r>
      <w:r>
        <w:rPr>
          <w:rFonts w:eastAsia="Times New Roman" w:cs="Arial" w:ascii="Arial" w:hAnsi="Arial"/>
          <w:b/>
          <w:bCs/>
          <w:color w:val="666666"/>
          <w:sz w:val="24"/>
          <w:szCs w:val="24"/>
          <w:lang w:eastAsia="es-MX"/>
        </w:rPr>
        <w:t>Primer Foro Nacional sobre Mangostán” en el Campo Experimental Rosario Izapa</w:t>
      </w:r>
    </w:p>
    <w:p>
      <w:pPr>
        <w:pStyle w:val="Normal"/>
        <w:shd w:fill="FFFFFF" w:val="clear"/>
        <w:spacing w:lineRule="auto" w:line="240" w:before="0" w:after="0"/>
        <w:rPr>
          <w:rFonts w:ascii="Arial" w:hAnsi="Arial" w:eastAsia="Times New Roman" w:cs="Arial"/>
          <w:color w:val="666666"/>
          <w:sz w:val="24"/>
          <w:szCs w:val="24"/>
          <w:lang w:eastAsia="es-MX"/>
        </w:rPr>
      </w:pPr>
      <w:r>
        <w:rPr>
          <w:rFonts w:eastAsia="Times New Roman" w:cs="Arial" w:ascii="Arial" w:hAnsi="Arial"/>
          <w:color w:val="666666"/>
          <w:sz w:val="24"/>
          <w:szCs w:val="24"/>
          <w:lang w:val="en-US" w:eastAsia="en-US"/>
        </w:rPr>
        <w:drawing>
          <wp:inline distT="0" distB="0" distL="0" distR="0">
            <wp:extent cx="2430145" cy="1733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3" r="-9" b="-13"/>
                    <a:stretch>
                      <a:fillRect/>
                    </a:stretch>
                  </pic:blipFill>
                  <pic:spPr bwMode="auto">
                    <a:xfrm>
                      <a:off x="0" y="0"/>
                      <a:ext cx="2430145" cy="1733550"/>
                    </a:xfrm>
                    <a:prstGeom prst="rect">
                      <a:avLst/>
                    </a:prstGeom>
                  </pic:spPr>
                </pic:pic>
              </a:graphicData>
            </a:graphic>
          </wp:inline>
        </w:drawing>
      </w:r>
    </w:p>
    <w:p>
      <w:pPr>
        <w:pStyle w:val="Normal"/>
        <w:shd w:fill="FFFFFF" w:val="clear"/>
        <w:spacing w:lineRule="auto" w:line="240" w:before="0" w:after="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los últimos años la superficie plantada con mangostán en México presenta una tendencia creciente, sobre todo en el estado de Chiapas; en este contexto, y con el propósito de fomentar la vinculación entre los diferentes actores de la cadena productiva, se realizó el Primer Foro Nacional sobre Mangostán en el Campo Experimental Rosario Izapa (CERI), del 23 al 25 de mayo de 2013.</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la inauguración del evento el Dr. René Camacho Castro, director del Centro de Investigación Regional Pacífico Sur (CIRPAS), destacó las ventajas que ofrece el mangostán en el entorno actual de la fruticultura tropical como alternativa de reconversión productiva en las regiones que cuentan con potencial productivo para dicho frutal. Asimismo, enfatizó que el conocimiento generado hasta la fecha por el Instituto Nacional de Investigaciones Forestales, Agrícolas y Pecuarias (INIFAP) sobre este cultivo se encuentra a disposición de los productores.</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el acto, el Ing. Víctor Hugo Díaz Fuentes, jefe del Campo Experimental Rosario Izapa, resaltó la importancia, oportunidad y necesidad de realizar el Foro sobre Mangostán, para vincular de manera directa a los productores, investigadores, académicos, técnicos, comercializadores y empresarios, cuya actividad gira en torno a este frutal.</w:t>
      </w:r>
    </w:p>
    <w:p>
      <w:pPr>
        <w:pStyle w:val="Normal"/>
        <w:shd w:fill="FFFFFF" w:val="clear"/>
        <w:spacing w:lineRule="auto" w:line="240" w:before="120" w:after="120"/>
        <w:jc w:val="both"/>
        <w:rPr>
          <w:rFonts w:ascii="Arial" w:hAnsi="Arial" w:eastAsia="Times New Roman" w:cs="Arial"/>
          <w:color w:val="666666"/>
          <w:sz w:val="24"/>
          <w:szCs w:val="24"/>
          <w:lang w:eastAsia="es-MX"/>
        </w:rPr>
      </w:pPr>
      <w:commentRangeStart w:id="1"/>
      <w:r>
        <w:rPr>
          <w:rFonts w:eastAsia="Times New Roman" w:cs="Arial" w:ascii="Arial" w:hAnsi="Arial"/>
          <w:color w:val="666666"/>
          <w:sz w:val="24"/>
          <w:szCs w:val="24"/>
          <w:lang w:eastAsia="es-MX"/>
        </w:rPr>
        <w:t>Durante el Foro se presentaron las conferencias magistrales “Resultados de investigación sobre monitoreo de la mosca de la fruta en mangostán”, dictada por el Dr. Hernán Roberto Espinoza Rodezno, investigador de la Fundación Hondureña para la Investigación Agrícola (FHIA), y “Potencial de la biotecnología para la propagación de mangostán”, dictada por el Dr. Leobardo Iracheta Donjuan, investigador del CERI.</w:t>
      </w:r>
      <w:commentRangeEnd w:id="1"/>
      <w:r>
        <w:commentReference w:id="1"/>
      </w:r>
      <w:r>
        <w:rPr>
          <w:rStyle w:val="Refdecomentario"/>
          <w:vanish w:val="false"/>
        </w:rPr>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Asimismo, el Foro tuvo un curso sobre tecnología para el establecimiento y manejo de plantaciones de mangostán donde se presentó a los asistentes la tecnología generada por el INIFAP para dicho cultivo. Participaron como instructores El Ing. Víctor Hugo Díaz Fuentes, Dr. Carlos Hugo Avendaño Arrazate, Dr. Guillermo López Guillén, Dr. Juan Francisco Castellanos Pérez, Ing. Luis Antonio Gálvez Marroquín, Dr. Misael López Espinoza y Dr. Moisés Alonso Báez, todos ellos investigadores del CERI.</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Además se visitaron plantaciones en etapa preproductiva y productiva de mangostán establecidas en los municipios de Tapachula y Ciudad Hidalgo, Chiapas. En el Campo Experimental Rosario Izapa los participantes tuvieron oportunidad de visitar las áreas experimentales de mangostán establecidas en intercalación con los cultivos de stevia, moringa, pueraria y plátano macho, y de mangostán bajo sombra natural de vegetación secundaria.</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el marco del Foro se llevó a cabo la presentación del libro técnico “El mangostán Garcinia mangostana L.”, publicado por el INIFAP con apoyo financiero del Programa Trópico Húmedo de la Secretaria de Agricultura, Ganadería, Desarrollo Rural Pesca y Alimentación (SAGARPA).</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La parte central del Foro lo constituyó la integración de mesas de trabajo sobre investigación, agronegocios y organización de productores.</w:t>
      </w:r>
    </w:p>
    <w:p>
      <w:pPr>
        <w:pStyle w:val="Normal"/>
        <w:shd w:fill="FFFFFF" w:val="clear"/>
        <w:spacing w:lineRule="auto" w:line="240" w:before="120" w:after="120"/>
        <w:jc w:val="both"/>
        <w:rPr>
          <w:rFonts w:ascii="Arial" w:hAnsi="Arial" w:eastAsia="Times New Roman" w:cs="Arial"/>
          <w:color w:val="666666"/>
          <w:sz w:val="24"/>
          <w:szCs w:val="24"/>
          <w:lang w:eastAsia="es-MX"/>
        </w:rPr>
      </w:pPr>
      <w:commentRangeStart w:id="2"/>
      <w:r>
        <w:rPr>
          <w:rFonts w:eastAsia="Times New Roman" w:cs="Arial" w:ascii="Arial" w:hAnsi="Arial"/>
          <w:color w:val="666666"/>
          <w:sz w:val="24"/>
          <w:szCs w:val="24"/>
          <w:lang w:eastAsia="es-MX"/>
        </w:rPr>
        <w:t>En investigación se concluyó que se debe fortalecer la investigación en tópicos sobre propagación in vitro de planta, uso y manejo del agua, plagas, cultivos intercalados, fertilización y manejo postcosecha, promover la capacitación a productores y técnicos por parte de INIFAP e integrar un consorcio de investigación regional sobre mangostán, con participación de investigadores de INIFAP, FHIA y otras instituciones de investigación de Centroamérica.</w:t>
      </w:r>
      <w:commentRangeEnd w:id="2"/>
      <w:r>
        <w:commentReference w:id="2"/>
      </w:r>
      <w:r>
        <w:rPr>
          <w:rStyle w:val="Refdecomentario"/>
          <w:vanish w:val="false"/>
        </w:rPr>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agronegocios se debe consolidar una estrategia de mercadotecnia para promover el mangostán de Chiapas en los mercados nacional e internacional, definir con precisión los posibles nichos de mercado para las diferentes formas de uso y consumo (fruta fresca, concentrados, etc.) del mangostán producido en México e integrar el padrón de empresas interesadas en la compra y comercialización de mangostán en México.</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la mesa de organización de productores, se constituyó la Asociación Estatal de Productores de mangostán de Chiapas, A.C., presidida por el Ing. Manuel Esponda Gálvez. La Asociación deberá consolidar a corto plazo el sistema producto mangostán en Chiapas, además de integrar el padrón de productores de mangostán en México.</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Por otro lado, en la sesión plenaria del Foro se acordó que el INIFAP consolide un sitio electrónico para intercambio de información entre los asistentes y otros interesados en el cultivo de mangostán en México y otros países. En dicha sesión también los participantes manifestaron su satisfacción por haber asistido al Foro ya que además de actualizar sus conocimientos, les permitió conocer en vivo las experiencias sobre mangostán obtenidas por el INIFAP y otros productores mexicanos de mangostán.</w:t>
      </w:r>
    </w:p>
    <w:p>
      <w:pPr>
        <w:pStyle w:val="Normal"/>
        <w:shd w:fill="FFFFFF" w:val="clear"/>
        <w:spacing w:lineRule="auto" w:line="240" w:before="120" w:after="200"/>
        <w:jc w:val="both"/>
        <w:rPr>
          <w:rFonts w:ascii="Arial" w:hAnsi="Arial" w:eastAsia="Times New Roman" w:cs="Arial"/>
          <w:color w:val="666666"/>
          <w:sz w:val="24"/>
          <w:szCs w:val="24"/>
          <w:lang w:eastAsia="es-MX"/>
        </w:rPr>
      </w:pPr>
      <w:commentRangeStart w:id="3"/>
      <w:r>
        <w:rPr>
          <w:rFonts w:eastAsia="Times New Roman" w:cs="Arial" w:ascii="Arial" w:hAnsi="Arial"/>
          <w:color w:val="666666"/>
          <w:sz w:val="24"/>
          <w:szCs w:val="24"/>
          <w:lang w:eastAsia="es-MX"/>
        </w:rPr>
        <w:t>En el evento participaron 41 personas entre investigadores, académicos, técnicos, comercializadores y empresarios. También se contó con la participación de tres investigadores de Honduras, dos productores de Colombia, así como un empresario, un productor y un estudiante de Guatemala</w:t>
      </w:r>
      <w:commentRangeEnd w:id="3"/>
      <w:r>
        <w:commentReference w:id="3"/>
      </w:r>
      <w:r>
        <w:rPr>
          <w:rStyle w:val="Refdecomentario"/>
          <w:vanish w:val="false"/>
        </w:rPr>
      </w:r>
    </w:p>
    <w:p>
      <w:pPr>
        <w:pStyle w:val="Normal"/>
        <w:spacing w:before="0" w:after="200"/>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mantha dominguez trujillo" w:date="2014-10-30T15:09:00Z" w:initials="sdt">
    <w:p>
      <w:r>
        <w:rPr>
          <w:rFonts w:ascii="Calibri" w:hAnsi="Calibri" w:eastAsia="Calibri" w:cs="Times New Roman"/>
          <w:color w:val="auto"/>
          <w:sz w:val="20"/>
          <w:szCs w:val="20"/>
          <w:lang w:eastAsia="en-US" w:val="es-MX" w:bidi="ar-SA"/>
        </w:rPr>
        <w:t>Este trabajo no cuenta con citas bibliográficas..</w:t>
      </w:r>
    </w:p>
  </w:comment>
  <w:comment w:id="1" w:author="samantha dominguez trujillo" w:date="2014-10-30T15:12:00Z" w:initials="sdt">
    <w:p>
      <w:r>
        <w:rPr>
          <w:rFonts w:ascii="Calibri" w:hAnsi="Calibri" w:eastAsia="Calibri" w:cs="Times New Roman"/>
          <w:color w:val="auto"/>
          <w:sz w:val="20"/>
          <w:szCs w:val="20"/>
          <w:lang w:eastAsia="en-US" w:val="es-MX" w:bidi="ar-SA"/>
        </w:rPr>
        <w:t xml:space="preserve">Es necesario contar con información científica que fundamente su trabajo </w:t>
      </w:r>
    </w:p>
  </w:comment>
  <w:comment w:id="2" w:author="samantha dominguez trujillo" w:date="2014-10-30T15:13:00Z" w:initials="sdt">
    <w:p>
      <w:r>
        <w:rPr>
          <w:rFonts w:ascii="Calibri" w:hAnsi="Calibri" w:eastAsia="Calibri" w:cs="Times New Roman"/>
          <w:color w:val="auto"/>
          <w:sz w:val="20"/>
          <w:szCs w:val="20"/>
          <w:lang w:eastAsia="en-US" w:val="es-MX" w:bidi="ar-SA"/>
        </w:rPr>
        <w:t>Es necesario que su trabajo especifique las fuentes consultadas.</w:t>
      </w:r>
    </w:p>
  </w:comment>
  <w:comment w:id="3" w:author="samantha dominguez trujillo" w:date="2014-10-30T15:14:00Z" w:initials="sdt">
    <w:p>
      <w:r>
        <w:rPr>
          <w:rFonts w:ascii="Calibri" w:hAnsi="Calibri" w:eastAsia="Calibri" w:cs="Times New Roman"/>
          <w:color w:val="auto"/>
          <w:sz w:val="20"/>
          <w:szCs w:val="20"/>
          <w:lang w:eastAsia="en-US" w:val="es-MX" w:bidi="ar-SA"/>
        </w:rPr>
        <w:t>Es necesario que amplíes mas tu investigación. Para acreditar tu porcentaje tot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1:16:00Z</dcterms:created>
  <dc:creator>Sergio</dc:creator>
  <dc:description/>
  <cp:keywords/>
  <dc:language>en-US</dc:language>
  <cp:lastModifiedBy>samantha dominguez trujillo</cp:lastModifiedBy>
  <dcterms:modified xsi:type="dcterms:W3CDTF">2014-10-30T21:16:00Z</dcterms:modified>
  <cp:revision>2</cp:revision>
  <dc:subject/>
  <dc:title/>
</cp:coreProperties>
</file>